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Memory allocation model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M, January 2011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document includes a method of handling dynamic memory allocation to detect out-of-range memory accesses and to handle automatic deletion of memory objects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Issues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</w:rPr>
        <w:t>A method for handling dynamically allocated memory blocks in languages such as C, and similar run-time situation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Arial" w:ascii="Arial" w:hAnsi="Arial"/>
        </w:rPr>
        <w:t>Memory blocks are automatically de-allocated.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Arial" w:ascii="Arial" w:hAnsi="Arial"/>
        </w:rPr>
        <w:t>Range checking is included to prevent memory corruptions.</w:t>
      </w:r>
    </w:p>
    <w:p>
      <w:pPr>
        <w:pStyle w:val="PlainTex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properly implemented, accessing memory locations outside valid ranges should not occur leading to greatly improved program stability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// range checking, include yes/no as a compile time switc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lai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y el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y b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ference count</w:t>
        <w:tab/>
        <w:tab/>
        <w:t>The number of pointers pointing to i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ype</w:t>
        <w:tab/>
        <w:tab/>
        <w:tab/>
        <w:tab/>
        <w:t>int, byte, struct_a etc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umber of elements</w:t>
        <w:tab/>
        <w:tab/>
        <w:t>1 if a single ite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emory area</w:t>
        <w:tab/>
        <w:tab/>
        <w:tab/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// keep a table of types, with the size of each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ers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at</w:t>
        <w:tab/>
        <w:tab/>
        <w:tab/>
        <w:tab/>
        <w:t>0 = NULL, 1 = static object, 2 = dynamic mem range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se address</w:t>
        <w:tab/>
        <w:tab/>
        <w:tab/>
        <w:t>pointer to a memory block (base of the struc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urrent addr</w:t>
        <w:tab/>
        <w:tab/>
        <w:tab/>
        <w:t>pointer to a location within a memory b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tructur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umber of pointer variables</w:t>
      </w:r>
    </w:p>
    <w:p>
      <w:pPr>
        <w:pStyle w:val="PlainText"/>
        <w:ind w:left="360" w:hanging="0"/>
        <w:rPr/>
      </w:pPr>
      <w:r>
        <w:rPr>
          <w:rFonts w:cs="Arial" w:ascii="Arial" w:hAnsi="Arial"/>
        </w:rPr>
        <w:t>offset to pointer variable 1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ffset to pointer variable 2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ffset to pointer variable 3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tem 1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tem 2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tem 3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tem 4</w:t>
      </w:r>
    </w:p>
    <w:p>
      <w:pPr>
        <w:pStyle w:val="PlainTex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tem 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cating a new memory block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Alloc memory initially as an array of by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 operator</w:t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ab/>
        <w:t>a = b;</w:t>
        <w:tab/>
        <w:tab/>
        <w:tab/>
        <w:tab/>
        <w:t>b = pointer variable, new memory block, static object</w:t>
      </w:r>
    </w:p>
    <w:p>
      <w:pPr>
        <w:pStyle w:val="Normal"/>
        <w:ind w:left="3544" w:hanging="3544"/>
        <w:rPr>
          <w:rFonts w:ascii="Arial" w:hAnsi="Arial" w:cs="Arial"/>
        </w:rPr>
      </w:pPr>
      <w:r>
        <w:rPr>
          <w:rFonts w:cs="Arial" w:ascii="Arial" w:hAnsi="Arial"/>
        </w:rPr>
        <w:tab/>
        <w:t>If a already points to a dynamic memory block, decrement the reference count of that object, and if the reference count is 0 then free the block</w:t>
      </w:r>
    </w:p>
    <w:p>
      <w:pPr>
        <w:pStyle w:val="Normal"/>
        <w:ind w:left="3544" w:hanging="354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f b points to a dynamic memory block, increment its reference cou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ement/decr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crease/decrease ‘current_addr’, check for overflow/underflow</w:t>
      </w:r>
    </w:p>
    <w:p>
      <w:pPr>
        <w:pStyle w:val="Normal"/>
        <w:rPr/>
      </w:pPr>
      <w:r>
        <w:rPr>
          <w:rFonts w:cs="Arial" w:ascii="Arial" w:hAnsi="Arial"/>
        </w:rPr>
        <w:t>On entering a function</w:t>
      </w:r>
    </w:p>
    <w:p>
      <w:pPr>
        <w:pStyle w:val="PlainText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 all pointer variables to nu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exiting a function</w:t>
      </w:r>
    </w:p>
    <w:p>
      <w:pPr>
        <w:pStyle w:val="PlainText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ach local variable that's a pointer type, decrement the reference count and free the object if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eferen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 = *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Return the object pointed to by ‘current_addr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ers in expres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= *(b + 2);</w:t>
        <w:tab/>
        <w:tab/>
        <w:t>/ / generate a temporary poi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= b[12];</w:t>
      </w:r>
    </w:p>
    <w:p>
      <w:pPr>
        <w:pStyle w:val="PlainText"/>
        <w:rPr/>
      </w:pPr>
      <w:r>
        <w:rPr>
          <w:rFonts w:cs="Arial" w:ascii="Arial" w:hAnsi="Arial"/>
        </w:rPr>
        <w:tab/>
        <w:tab/>
        <w:tab/>
        <w:tab/>
        <w:t>// use the base and length values to check for out-of-range acces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structures, follow each internal pointer to the next structure in the chain, and stop if the reference count is not 1 (some other pointer points to this location).</w:t>
      </w:r>
    </w:p>
    <w:p>
      <w:pPr>
        <w:pStyle w:val="Normal"/>
        <w:rPr/>
      </w:pPr>
      <w:r>
        <w:rPr>
          <w:rFonts w:cs="Arial" w:ascii="Arial" w:hAnsi="Arial"/>
        </w:rPr>
        <w:t>Free all the objects along the chain to this point (don’t free remaining items in the chain as some other variable points to thes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oc memory initially as an array of by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-d arrays treated at this level as a single large 1-d arr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 operator, if the variable currently points to a dynamic object, decrement it’s reference count, and if it’s zero then free it (after following all internal pointers in all items in the array if it’s an array of structures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ck for out-of-range accesses in expressions as well as direct array access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or customized structures, allocate an array of bytes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outlineLvl w:val="0"/>
    </w:pPr>
    <w:rPr>
      <w:rFonts w:ascii="Arial" w:hAnsi="Arial" w:eastAsia="Times New Roman" w:cs="Times New Roman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34:00Z</dcterms:created>
  <dc:creator>iCafe</dc:creator>
  <dc:description/>
  <cp:keywords/>
  <dc:language>en-US</dc:language>
  <cp:lastModifiedBy>none</cp:lastModifiedBy>
  <dcterms:modified xsi:type="dcterms:W3CDTF">2011-01-01T22:34:00Z</dcterms:modified>
  <cp:revision>2</cp:revision>
  <dc:subject/>
  <dc:title/>
</cp:coreProperties>
</file>